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Cs w:val="28"/>
        </w:rPr>
        <w:t>КОКШЕТАУСКИЙ  ВЫСШИЙ МЕДИЦИНСКИЙ  КОЛЛЕ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разработ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теоретического</w:t>
      </w:r>
      <w:r>
        <w:rPr>
          <w:b/>
          <w:sz w:val="28"/>
          <w:szCs w:val="28"/>
        </w:rPr>
        <w:t xml:space="preserve">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ьность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/>
      </w:pPr>
      <w:r>
        <w:rPr>
          <w:sz w:val="28"/>
          <w:szCs w:val="28"/>
        </w:rPr>
        <w:t>Продолжи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н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тия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Разработал (а) преподаватель: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 xml:space="preserve">Рассмотрена на заседании 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кабинета № ____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 xml:space="preserve">протокол № ____ 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от «___»  __________ 20__ г.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>Заведующий кабинетом: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  <w:r>
        <w:rPr>
          <w:sz w:val="28"/>
        </w:rPr>
        <w:t xml:space="preserve"> </w:t>
      </w:r>
      <w:r>
        <w:rPr>
          <w:i/>
          <w:sz w:val="28"/>
        </w:rPr>
        <w:t>формирование  базовых и профессиональных компетен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итерии оценки знаний, навыков и отно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 занятия: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  ИНТЕГРАТИВНЫХ   СВЯЗЕЙ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178435</wp:posOffset>
                </wp:positionV>
                <wp:extent cx="6677025" cy="8282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920" cy="8282880"/>
                          <a:chOff x="0" y="0"/>
                          <a:chExt cx="6676920" cy="82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Пререквиз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920" y="2054880"/>
                            <a:ext cx="155628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1872000"/>
                            <a:ext cx="21945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3517920"/>
                            <a:ext cx="21945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5255280"/>
                            <a:ext cx="21031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6911280"/>
                            <a:ext cx="21031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1000" y="408960"/>
                            <a:ext cx="16459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1000" y="1963440"/>
                            <a:ext cx="15544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1000" y="3517920"/>
                            <a:ext cx="155448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1000" y="5346720"/>
                            <a:ext cx="155448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500400"/>
                            <a:ext cx="21945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2120" y="1231920"/>
                            <a:ext cx="0" cy="62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7449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5803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4066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1049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049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603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95760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5986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4158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2603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957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440" y="2146320"/>
                            <a:ext cx="155448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278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920" y="2694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4.05pt;width:525.75pt;height:652.2pt" coordorigin="-228,281" coordsize="10515,130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8;top:281;width:388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Пререквизит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35;top:3517;width:2450;height:31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;top:3229;width:3455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5821;width:3455;height:1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8557;width:3311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11165;width:3311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5;top:925;width:2591;height:17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5;top:3373;width:2447;height:1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5;top:5821;width:2447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5;top:8701;width:2447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1069;width:3455;height:17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7,2221" to="3807,1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5,12013" to="3806,12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5,9421" to="3806,9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9,6685" to="3806,6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9,1933" to="3806,1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7,1933" to="3807,2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9,4381" to="3806,4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3,1789" to="7263,9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3,9709" to="7694,9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3,6829" to="7694,6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3,4381" to="7694,4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3,1789" to="7694,1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39;top:3661;width:2447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7,4669" to="4238,4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7,4525" to="7262,4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0400</wp:posOffset>
                </wp:positionH>
                <wp:positionV relativeFrom="paragraph">
                  <wp:posOffset>90170</wp:posOffset>
                </wp:positionV>
                <wp:extent cx="18376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стреквиз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9.5pt;mso-wrap-distance-left:9.05pt;mso-wrap-distance-right:9.05pt;mso-wrap-distance-top:0pt;mso-wrap-distance-bottom:0pt;margin-top:7.1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стреквиз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5206"/>
        <w:gridCol w:w="1560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этап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040" w:hanging="0"/>
    </w:pPr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51:00Z</dcterms:created>
  <dc:creator>А.С.</dc:creator>
  <dc:description/>
  <cp:keywords/>
  <dc:language>en-US</dc:language>
  <cp:lastModifiedBy>user</cp:lastModifiedBy>
  <cp:lastPrinted>2009-04-03T09:46:00Z</cp:lastPrinted>
  <dcterms:modified xsi:type="dcterms:W3CDTF">2020-10-13T10:24:00Z</dcterms:modified>
  <cp:revision>15</cp:revision>
  <dc:subject/>
  <dc:title>КОКШЕТАУСКИЙ МЕДИЦИНСКИЙ КОЛЛЕДЖ</dc:title>
</cp:coreProperties>
</file>